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vswitch 2.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6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7,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ella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loudbase Solutions Sr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Grant Je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y Diego Andres Ong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k Pilgrim, used under a Creative Commons Attribution-Share-Alike license: http://creativecommons.org/licenses/by-sa/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Geoffrey Wossum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M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1-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ira/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lya Maximets &lt;i.maximet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lco Chaud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Ba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 Jiri Benc &lt;jben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tDream Technology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ir Vadai &lt;amir@vadai.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olo Abeni &lt;pabe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Nici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WindRiv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ndRiv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tro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Chap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mindg &lt;kmind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YAMAMOTO Tak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Daniel Baluta &lt;dbaluta@ixi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lexandru Copot &lt;alex.mihai.c@gmail.com&gt;, with support from IX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Vyatt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University of Waikato. Author: Joe Str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eb Smirnoff &lt;glebi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 Mas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M3S, Srl -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3S, Srl -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I. Frol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 Tourrilhes - HP-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2016-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Citrix Systems, Inc. and author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2017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2014, 2016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Sten Spans &lt;sten@blinkenlight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Javier Fernandez-Sanguino &lt;jf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InMon Corp. Licensed under the terms of either the Sun Industry Standards Source License 1.1, that is available at: http://host-sflow.sourceforge.net/sissl.html or the InMon sFlow License, that is available at: http://www.inmon.com/technology/sflow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Henning Br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Hart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8 Nicir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2015, 2016 Nicir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Free Software Foundation, Inc. You may freely use, modify and/or distribute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eoffrey Wossum (gwossum@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2009,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6 Gary S. Brow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 Computer Consultants Gmb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ed Hat GmbH Author: Florian Westphal &lt;fw@strlen.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1:00Z</dcterms:created>
  <dc:creator>Navia</dc:creator>
  <dc:description/>
  <cp:keywords/>
  <dc:language>en-US</dc:language>
  <cp:lastModifiedBy>yanzhihua</cp:lastModifiedBy>
  <dcterms:modified xsi:type="dcterms:W3CDTF">2020-03-21T0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JXVtuCwpBmFGlCLJIn5Iqqq8YA/USLS1QZ8fGxfIgmaHGgE5SolUBdm6im4T4AyNmig0aVw
qsBhMROGVlM/36rzm4PrBnxoqj82xknuwDwd2dHhhqJApMzFYnYC2KCSRvcu3HzuD1mQFDv1
Z2q6gUGqo3ph9vIoKA7PzBtRE/sjVnA9Z/JWaPCrq5XoyEhV86rdyIqL5sn8aev+2ZAasRx7
kExzKW+zrrCaYwhuse</vt:lpwstr>
  </property>
  <property fmtid="{D5CDD505-2E9C-101B-9397-08002B2CF9AE}" pid="3" name="_2015_ms_pID_7253431">
    <vt:lpwstr>z0v+0cd8+lR48ttivYLLZhf/6brDv0/3jE3ZB07WByKK9Y9OXkpKH5
ixYpIRVki9AfHigvdhS8QWLZnofuJWsRhlgIXYIMbxG7b5Ig7bc93F9J52cjazcoFINbqeG+
D+1RNt70IP1L9GPobRhFO+1+bm0CltpqykZ6cwS+heSf0Gg29R50vc64J/JGdPPGrilEWlPW
HIiJqhkCpsCGaSBI+FEC0hmks20tf3LowIr0</vt:lpwstr>
  </property>
  <property fmtid="{D5CDD505-2E9C-101B-9397-08002B2CF9AE}" pid="4" name="_2015_ms_pID_7253431_00">
    <vt:lpwstr>_2015_ms_pID_7253431</vt:lpwstr>
  </property>
  <property fmtid="{D5CDD505-2E9C-101B-9397-08002B2CF9AE}" pid="5" name="_2015_ms_pID_7253432">
    <vt:lpwstr>wyRoe1eAIKplqaHbDQy587sCPYH6taTIsuQA
GyEZH2NBihu8d7alCL0XqAI4mExcVc1vz9c6GCWJ00P4B2ca7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